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GŁOSZENIE DO „SIATKARSKICH TRÓJEK” – 17.04.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Nazwa zespołu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kład zespołu: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 (kapitan)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 (rezerwowy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Oświadczamy, że akceptujemy regulamin turniej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9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36:00Z</dcterms:created>
  <dc:creator>xxx</dc:creator>
  <dc:description/>
  <dc:language>en-US</dc:language>
  <cp:lastModifiedBy>xxx</cp:lastModifiedBy>
  <dcterms:modified xsi:type="dcterms:W3CDTF">2010-03-30T16:43:00Z</dcterms:modified>
  <cp:revision>1</cp:revision>
  <dc:subject/>
  <dc:title/>
</cp:coreProperties>
</file>